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Chakendra_____</w:t>
      </w:r>
      <w:r>
        <w:rPr>
          <w:color w:val="FF0000"/>
        </w:rPr>
        <w:t>Your Name</w:t>
      </w:r>
      <w:r>
        <w:rPr/>
        <w:t>_________________________  Date 4/5/11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Detroit Free Press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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http://www.freep.com/article/20110315/NEWS07/103150409/Japan-s-nuclear-crisis-Q-A_____________Date ___4/5/11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Japan’s Nuclear Crisis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n/a_________ </w:t>
      </w:r>
    </w:p>
    <w:p>
      <w:pPr>
        <w:pStyle w:val="Normal"/>
        <w:spacing w:lineRule="auto" w:line="240"/>
        <w:rPr/>
      </w:pPr>
      <w:r>
        <w:rPr/>
        <w:t>Publisher, Place and Date of Publication Gannett, 3/15/2011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_Is their a danger to radiation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Trying to restore regular electrical power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  <w:r>
              <w:rPr>
                <w:color w:val="008000"/>
              </w:rPr>
              <w:t>Reactor vessel could explod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you must have 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They found some   radiation-cesium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85,000people evacuated- 190 exposed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A meltdown occurs and uranium can be released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Exposure to radioactive iodide released in a nuclear power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t>in a nuclear accid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Can cause thyroid cancer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Attempts to cool reactors fail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Everyone is hoping to blow east in order for survival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Restore normalcy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Personal health-cancer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  <w:t>10.Pills you can take for a cur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  <w:t>11.Involve the government-U.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  <w:t>12.The officials gain control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12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5T15:12:00Z</dcterms:modified>
  <cp:revision>2</cp:revision>
  <dc:subject/>
  <dc:title>Main Idea</dc:title>
</cp:coreProperties>
</file>